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18418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973037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744160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328720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689814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085155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306049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189498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3243841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041105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55877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96286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350097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3168575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0342379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75734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773698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303144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8272339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139713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0347899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9993307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9883777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09985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73552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5337884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